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Cs w:val="24"/>
        </w:rPr>
      </w:pPr>
      <w:r>
        <w:rPr>
          <w:szCs w:val="24"/>
        </w:rPr>
        <w:t>New Hanover County Schools Request for Intervention Assistance</w:t>
      </w:r>
    </w:p>
    <w:p>
      <w:pPr>
        <w:pStyle w:val="Normal"/>
        <w:jc w:val="center"/>
        <w:rPr/>
      </w:pPr>
      <w:r>
        <w:rPr/>
        <w:t xml:space="preserve">PSM Level Ia Data from Teacher and Record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146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0"/>
        <w:gridCol w:w="1834"/>
        <w:gridCol w:w="326"/>
        <w:gridCol w:w="270"/>
        <w:gridCol w:w="720"/>
        <w:gridCol w:w="564"/>
        <w:gridCol w:w="426"/>
        <w:gridCol w:w="810"/>
        <w:gridCol w:w="270"/>
        <w:gridCol w:w="294"/>
        <w:gridCol w:w="246"/>
        <w:gridCol w:w="540"/>
        <w:gridCol w:w="360"/>
        <w:gridCol w:w="540"/>
        <w:gridCol w:w="1350"/>
        <w:gridCol w:w="360"/>
        <w:gridCol w:w="270"/>
        <w:gridCol w:w="1440"/>
        <w:gridCol w:w="2070"/>
      </w:tblGrid>
      <w:tr>
        <w:trPr>
          <w:trHeight w:val="420" w:hRule="atLeast"/>
        </w:trPr>
        <w:tc>
          <w:tcPr>
            <w:tcW w:w="6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</w:rPr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Alfalfa Sprout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NCWISE#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7777777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Date of Request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/28/201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60" w:hRule="atLeast"/>
        </w:trPr>
        <w:tc>
          <w:tcPr>
            <w:tcW w:w="5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Teache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mit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OB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/26/20XX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Grad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t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Retention(s)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one</w:t>
            </w:r>
            <w:r>
              <w:rPr/>
            </w:r>
            <w:r>
              <w:rPr/>
              <w:fldChar w:fldCharType="end"/>
            </w:r>
            <w:r>
              <w:rPr/>
              <w:t xml:space="preserve">  Specify Grade Level(s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,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>
          <w:trHeight w:val="6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Attendance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emces/Tardi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K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>
              <w:rPr/>
            </w:r>
            <w:r>
              <w:rPr/>
              <w:fldChar w:fldCharType="end"/>
            </w:r>
            <w:r>
              <w:rPr/>
              <w:t xml:space="preserve"> / /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1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2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ade 3 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4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 5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/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2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240" w:after="60"/>
              <w:rPr>
                <w:color w:val="FFFFFF"/>
              </w:rPr>
            </w:pPr>
            <w:r>
              <w:rPr>
                <w:color w:val="FFFFFF"/>
              </w:rPr>
              <w:t xml:space="preserve">Areas of Concern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(check all that apply)</w:t>
            </w:r>
          </w:p>
        </w:tc>
      </w:tr>
      <w:tr>
        <w:trPr>
          <w:trHeight w:val="2321" w:hRule="atLeast"/>
        </w:trPr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anguage Arts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1_1500802490"/>
            <w:bookmarkStart w:id="1" w:name="__Fieldmark__21_150080249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Phonemic Awarenes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2_1500802490"/>
            <w:bookmarkStart w:id="3" w:name="__Fieldmark__22_1500802490"/>
            <w:bookmarkEnd w:id="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ord Identific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3_1500802490"/>
            <w:bookmarkStart w:id="5" w:name="__Fieldmark__23_1500802490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Sight Word Vocabula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4_1500802490"/>
            <w:bookmarkStart w:id="7" w:name="__Fieldmark__24_1500802490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Reading Comprehen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5_1500802490"/>
            <w:bookmarkStart w:id="9" w:name="__Fieldmark__25_1500802490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Reading Fluen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6_1500802490"/>
            <w:bookmarkStart w:id="11" w:name="__Fieldmark__26_1500802490"/>
            <w:bookmarkEnd w:id="1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ritten Expres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7_1500802490"/>
            <w:bookmarkStart w:id="13" w:name="__Fieldmark__27_1500802490"/>
            <w:bookmarkEnd w:id="1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riting Mechanic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8_1500802490"/>
            <w:bookmarkStart w:id="15" w:name="__Fieldmark__28_1500802490"/>
            <w:bookmarkEnd w:id="1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riting Conven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9_1500802490"/>
            <w:bookmarkStart w:id="17" w:name="__Fieldmark__29_1500802490"/>
            <w:bookmarkEnd w:id="1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thematic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0_1500802490"/>
            <w:bookmarkStart w:id="19" w:name="__Fieldmark__30_150080249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Basic Math Fac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1_1500802490"/>
            <w:bookmarkStart w:id="21" w:name="__Fieldmark__31_1500802490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Compu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2_1500802490"/>
            <w:bookmarkStart w:id="23" w:name="__Fieldmark__32_1500802490"/>
            <w:bookmarkEnd w:id="2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Problem-Solv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3_1500802490"/>
            <w:bookmarkStart w:id="25" w:name="__Fieldmark__33_1500802490"/>
            <w:bookmarkEnd w:id="2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Word Problem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4_1500802490"/>
            <w:bookmarkStart w:id="27" w:name="__Fieldmark__34_1500802490"/>
            <w:bookmarkEnd w:id="2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Geometr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5_1500802490"/>
            <w:bookmarkStart w:id="29" w:name="__Fieldmark__35_1500802490"/>
            <w:bookmarkEnd w:id="2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Measur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6_1500802490"/>
            <w:bookmarkStart w:id="31" w:name="__Fieldmark__36_1500802490"/>
            <w:bookmarkEnd w:id="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Probability/Dat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7_1500802490"/>
            <w:bookmarkStart w:id="33" w:name="__Fieldmark__37_1500802490"/>
            <w:bookmarkEnd w:id="3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Analysi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8_1500802490"/>
            <w:bookmarkStart w:id="35" w:name="__Fieldmark__38_1500802490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havi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9_1500802490"/>
            <w:bookmarkStart w:id="37" w:name="__Fieldmark__39_150080249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oncompli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0_1500802490"/>
            <w:bookmarkStart w:id="39" w:name="__Fieldmark__40_150080249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Motiv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1_1500802490"/>
            <w:bookmarkStart w:id="41" w:name="__Fieldmark__41_150080249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Attention sp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2_1500802490"/>
            <w:bookmarkStart w:id="43" w:name="__Fieldmark__42_1500802490"/>
            <w:bookmarkEnd w:id="4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Peer relationship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3_1500802490"/>
            <w:bookmarkStart w:id="45" w:name="__Fieldmark__43_150080249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Withdrawn/moo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4_1500802490"/>
            <w:bookmarkStart w:id="47" w:name="__Fieldmark__44_1500802490"/>
            <w:bookmarkEnd w:id="4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verac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5_1500802490"/>
            <w:bookmarkStart w:id="49" w:name="__Fieldmark__45_150080249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Verbally aggress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6_1500802490"/>
            <w:bookmarkStart w:id="51" w:name="__Fieldmark__46_150080249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Physically aggress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7_1500802490"/>
            <w:bookmarkStart w:id="53" w:name="__Fieldmark__47_1500802490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8_1500802490"/>
            <w:bookmarkStart w:id="55" w:name="__Fieldmark__48_1500802490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Medic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9_1500802490"/>
            <w:bookmarkStart w:id="57" w:name="__Fieldmark__49_1500802490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Motor Skil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50_1500802490"/>
            <w:bookmarkStart w:id="59" w:name="__Fieldmark__50_1500802490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eech/Languag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1500802490"/>
            <w:bookmarkStart w:id="61" w:name="__Fieldmark__51_1500802490"/>
            <w:bookmarkEnd w:id="6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th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urrent   Leve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RF=Low Risk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>
                <w:vertAlign w:val="superscript"/>
              </w:rPr>
              <w:fldChar w:fldCharType="separate"/>
            </w:r>
            <w:r>
              <w:rPr>
                <w:vertAlign w:val="superscript"/>
              </w:rPr>
              <w:t>1</w:t>
            </w:r>
            <w:r>
              <w:rPr/>
              <w:t>st 9 weeks County Math=78%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2 EOG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Vision Screen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/21/201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OG Scores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 xml:space="preserve">Reading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2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h    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 xml:space="preserve">Reading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h    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vel 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 xml:space="preserve">Reading 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h       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Hearing Screening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/21/201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44945</wp:posOffset>
                      </wp:positionH>
                      <wp:positionV relativeFrom="paragraph">
                        <wp:posOffset>-3863340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5.35pt,-304.2pt" to="623.3pt,-30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Name of Parent/Guardian:      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eane Sprout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ddress of Parent Guardian:   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lover Lane, Wilmington. NC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60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rvices Received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iCs/>
              </w:rPr>
              <w:instrText xml:space="preserve"> FORMTEXT </w:instrText>
            </w:r>
            <w:r>
              <w:rPr>
                <w:iCs/>
              </w:rPr>
            </w:r>
            <w:r>
              <w:rPr>
                <w:iCs/>
              </w:rPr>
              <w:fldChar w:fldCharType="separate"/>
            </w:r>
            <w:r>
              <w:rPr>
                <w:iCs/>
              </w:rPr>
              <w:t xml:space="preserve">           </w:t>
            </w:r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016" w:hRule="atLeast"/>
        </w:trPr>
        <w:tc>
          <w:tcPr>
            <w:tcW w:w="1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ditional Comments/Information/Observations: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arent will take information discussed in this meeting to Alfalfa's pediatrician. He is having difficulty at home getting along with his younger brother, and has always had a high activity level. His hyperactive-impulsive behavior has not impeded his academic performance to date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008" w:right="720" w:gutter="0" w:header="0" w:top="576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HyperlinkNounderline">
    <w:name w:val="Style Hyperlink + No underline"/>
    <w:basedOn w:val="InternetLink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Hanover County Schools Request for Intervention Assistance 1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35:00Z</dcterms:created>
  <dc:creator>Special Education</dc:creator>
  <dc:description/>
  <cp:keywords/>
  <dc:language>en-US</dc:language>
  <cp:lastModifiedBy>user</cp:lastModifiedBy>
  <cp:lastPrinted>2011-03-04T13:34:00Z</cp:lastPrinted>
  <dcterms:modified xsi:type="dcterms:W3CDTF">2011-03-04T18:47:00Z</dcterms:modified>
  <cp:revision>5</cp:revision>
  <dc:subject/>
  <dc:title>New Hanover County Schools Request for Intervention Assistance</dc:title>
</cp:coreProperties>
</file>